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ритерии оценивания ПЛАНА учебного занятия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087"/>
        <w:gridCol w:w="4291"/>
        <w:gridCol w:w="845"/>
        <w:gridCol w:w="1096"/>
        <w:gridCol w:w="633"/>
        <w:gridCol w:w="777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писание критерия 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астично (1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 (2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.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Цель занятия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ветствует заявленной тематике конкур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формулирована с фокусом на обучаемых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стигнут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исывает  замеряемые результа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ланирование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апы занятия логичны и последовательн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 соответствуют уровню и возрасту обучаемы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ятельности разнообразн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ивает достижение цели уро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лане описаны ожидаемые трудности, предложены адекватные пути их реш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Формирование речевых умений \ навыков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тены разные учебные стили обучаемы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чевые умения и навыки развиваются  сбалансирова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людена поэтапность формирования</w:t>
            </w:r>
            <w:r>
              <w:rPr>
                <w:b/>
              </w:rPr>
              <w:t xml:space="preserve"> </w:t>
            </w:r>
            <w:r>
              <w:rPr/>
              <w:t>речевых умений \ навык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Задания \ техники: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муникативно-направлены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0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нообразны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ветствуют цели учебного 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ответствуют целевой аудитори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Формы взаимодействия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уются разнообразные формы взаимодействия участников учебного проце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40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уются формы взаимодействия, направленные на максимальное участие каждого обучаемого  в предлагаемой деятель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нструкции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ткие и ясные, при необходимости дается образец выполн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риалы (оборудование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утентичные, современные, качестве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ветствуют цели учебного занятия и возрастным особенностям учащихс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2 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br w:type="page"/>
      </w:r>
      <w:r>
        <w:rPr>
          <w:b/>
        </w:rPr>
        <w:t>Критерии оценивания МАСТЕР КЛАССА</w:t>
      </w:r>
    </w:p>
    <w:tbl>
      <w:tblPr>
        <w:tblW w:w="94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576"/>
        <w:gridCol w:w="2956"/>
        <w:gridCol w:w="552"/>
        <w:gridCol w:w="1096"/>
        <w:gridCol w:w="478"/>
        <w:gridCol w:w="777"/>
      </w:tblGrid>
      <w:tr>
        <w:trPr/>
        <w:tc>
          <w:tcPr>
            <w:tcW w:w="3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писание критерия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3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Частично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(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.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 Содерж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Тем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Оригинальная, актуальная, востребованн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одук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Оформлен для публикации в соответствии с правилами конкурс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х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Может эффективно использоваться в педагогической практике другими участник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х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 Презентационные ум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Временной режи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Выдержаны заданные временные рам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Речь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онятна, эмоциональ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Участник способен спонтанно реагировать на вопросы аудитор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Грамотное использование английского язы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тмосфе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оздана атмосфера психологически комфортного клима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Уделяется внимание каждому участнику зан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Все участники активно включены в работу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Материалы  и оборудовани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овременные, качественны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оответствуют цели мастер класс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 Рефлексия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/>
              <w:t>Участник способен аргументировано прокомментировать свой мастер клас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х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/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24:00Z</dcterms:created>
  <dc:creator>fadeeva</dc:creator>
  <dc:description/>
  <cp:keywords/>
  <dc:language>en-US</dc:language>
  <cp:lastModifiedBy>Home</cp:lastModifiedBy>
  <cp:lastPrinted>2011-10-13T16:03:00Z</cp:lastPrinted>
  <dcterms:modified xsi:type="dcterms:W3CDTF">2011-10-17T05:24:00Z</dcterms:modified>
  <cp:revision>2</cp:revision>
  <dc:subject/>
  <dc:title>Критерии оценивания ПЛАНА учебного занятия</dc:title>
</cp:coreProperties>
</file>