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кон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временный урок-биологии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СПО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региональное методическое обьединение учителей химии и биологии «Эврик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– Постоянно,раз в два меся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1 конкурса:  </w:t>
      </w:r>
      <w:r>
        <w:rPr>
          <w:b/>
          <w:sz w:val="28"/>
          <w:szCs w:val="28"/>
        </w:rPr>
        <w:t>15 января 2013года-15 марта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чение месяца происходит рассылка наградных материа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 и обучающихся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.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- педагоги коррекцион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. Times New Roman- 14, интервал 1.</w:t>
      </w:r>
    </w:p>
    <w:p>
      <w:pPr>
        <w:pStyle w:val="Normal"/>
        <w:jc w:val="both"/>
        <w:rPr/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ст в форме ГИА.- соответствие структуре.</w:t>
      </w:r>
    </w:p>
    <w:p>
      <w:pPr>
        <w:pStyle w:val="Normal"/>
        <w:jc w:val="both"/>
        <w:rPr/>
      </w:pPr>
      <w:r>
        <w:rPr>
          <w:sz w:val="28"/>
          <w:szCs w:val="28"/>
        </w:rPr>
        <w:t>5. Тест в форме ЕГЭ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урока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зентация внеклассного мероприятия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9. Презентация теста в форме ГИА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 для педагог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вместный проект обучаю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присылается в формате ВОРД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зентации РР совместимые с 2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 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-  в соответствии со своим календарно-тематическим планированием.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 конкурс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се участники конкурса получают сертификаты (грамоты, дипломы). Стоимость участия-2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ом с карты на карту:</w:t>
      </w:r>
      <w:r>
        <w:rPr/>
        <w:t xml:space="preserve"> </w:t>
      </w:r>
      <w:r>
        <w:rPr>
          <w:b/>
          <w:sz w:val="28"/>
          <w:szCs w:val="28"/>
        </w:rPr>
        <w:t xml:space="preserve">67619600 0142658336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rPr/>
      </w:pPr>
      <w:r>
        <w:rPr>
          <w:b/>
          <w:sz w:val="28"/>
          <w:szCs w:val="28"/>
        </w:rPr>
        <w:t>Срок  действия- ДО 07.2014г.Зарегистрирована в Кемеров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лата производится по квитанции Сберб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ы высылаются Почтой России обычным письмом на указанный в заявке адр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казным письмом, то стоимость увеличивается на 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 xml:space="preserve">Победители и лауреаты будут награждены  почетными грамотами за </w:t>
      </w:r>
      <w:r>
        <w:rPr>
          <w:b/>
          <w:sz w:val="28"/>
          <w:szCs w:val="28"/>
        </w:rPr>
        <w:t xml:space="preserve">1,2,3 места в каждой номинации, группе ( смотреть критерии награжде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опросы по телефону-8904579417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ГИ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ИиО</w:t>
      </w:r>
      <w:r>
        <w:rPr>
          <w:b/>
          <w:sz w:val="28"/>
          <w:szCs w:val="28"/>
          <w:lang w:val="en-US"/>
        </w:rPr>
        <w:t>- https:// mgiakliio42.r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может победить !!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Современный урок биологии!»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ИО педагога</w:t>
      </w:r>
      <w:r>
        <w:rPr>
          <w:color w:val="20202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Адрес, с индексом (Телефон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)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Группа педагогов -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ласс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 на адрес-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</w:rPr>
          <w:t>eureka-mariy2013@yandex.ru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 xml:space="preserve">Эврика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</w:t>
      </w:r>
    </w:p>
    <w:p>
      <w:pPr>
        <w:pStyle w:val="Normal"/>
        <w:jc w:val="both"/>
        <w:rPr/>
      </w:pPr>
      <w:r>
        <w:rPr/>
        <w:t>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eka-mariy20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35:00Z</dcterms:created>
  <dc:creator>Гимназия № 1</dc:creator>
  <dc:description/>
  <cp:keywords/>
  <dc:language>en-US</dc:language>
  <cp:lastModifiedBy>мария</cp:lastModifiedBy>
  <dcterms:modified xsi:type="dcterms:W3CDTF">2013-01-18T07:35:00Z</dcterms:modified>
  <cp:revision>6</cp:revision>
  <dc:subject/>
  <dc:title>____________________________</dc:title>
</cp:coreProperties>
</file>