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32"/>
          <w:szCs w:val="32"/>
        </w:rPr>
        <w:t>Общероссийский конкур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педагог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азработка занятия по краеведению и экологии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СП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редитель Конкурса: Межрегиональное методическое объединение учителей химии и биологии «Эвр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– Постоянно, раз в два месяц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1 конкурса:  </w:t>
      </w:r>
      <w:r>
        <w:rPr>
          <w:b/>
          <w:sz w:val="28"/>
          <w:szCs w:val="28"/>
        </w:rPr>
        <w:t>20 января 2013 года-20 марта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ечение месяца происходит рассылка наградных материал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 и задачи конкурс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.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- педагоги коррекцион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урока. Times New Roman- 14, интервал 1.</w:t>
      </w:r>
    </w:p>
    <w:p>
      <w:pPr>
        <w:pStyle w:val="Normal"/>
        <w:jc w:val="both"/>
        <w:rPr/>
      </w:pPr>
      <w:r>
        <w:rPr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Презентация урока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5. Презентация внеклассного мероприятия. 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группового занятия для педагогов ДОУ.</w:t>
      </w:r>
    </w:p>
    <w:p>
      <w:pPr>
        <w:pStyle w:val="Normal"/>
        <w:jc w:val="both"/>
        <w:rPr/>
      </w:pPr>
      <w:r>
        <w:rPr>
          <w:sz w:val="28"/>
          <w:szCs w:val="28"/>
        </w:rPr>
        <w:t>7. Совместный проект обучающихся и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присылается в формате ВОРД 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зентации РР совместимые с 2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 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методической разработки-  в соответствии со своим календарно-тематическим планированием.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ы конкурс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Все участники конкурса получают сертификаты (грамоты, дипломы). Стоимость участия-2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производи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ом с карты на карту:</w:t>
      </w:r>
      <w:r>
        <w:rPr/>
        <w:t xml:space="preserve"> </w:t>
      </w:r>
      <w:r>
        <w:rPr>
          <w:b/>
          <w:sz w:val="28"/>
          <w:szCs w:val="28"/>
        </w:rPr>
        <w:t xml:space="preserve">67619600 0142658336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уплатить в любом отделении Сбербанка при предъявлении паспорта на данный номер карты.</w:t>
      </w:r>
    </w:p>
    <w:p>
      <w:pPr>
        <w:pStyle w:val="Normal"/>
        <w:rPr/>
      </w:pPr>
      <w:r>
        <w:rPr>
          <w:b/>
          <w:sz w:val="28"/>
          <w:szCs w:val="28"/>
        </w:rPr>
        <w:t>Срок  действия- ДО 07.2014г.Зарегистрирована в Кемеровской обл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лата производится по квитанции Сберба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ты высылаются Почтой России обычным письмом на указанный в заявке адре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заказным письмом, то стоимость увеличивается на 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 xml:space="preserve">Победители и лауреаты будут награждены  почетными грамотами за </w:t>
      </w:r>
      <w:r>
        <w:rPr>
          <w:b/>
          <w:sz w:val="28"/>
          <w:szCs w:val="28"/>
        </w:rPr>
        <w:t xml:space="preserve">1,2,3 места в каждой номинации, группе ( смотреть критерии награжден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опросы по телефону-8904579417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ГИ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ЛИиО</w:t>
      </w:r>
      <w:r>
        <w:rPr>
          <w:b/>
          <w:sz w:val="28"/>
          <w:szCs w:val="28"/>
          <w:lang w:val="en-US"/>
        </w:rPr>
        <w:t>- https:// mgiakliio42.r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«Разработка занятия по краеведению и экологии!»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ФИО педагога</w:t>
      </w:r>
      <w:r>
        <w:rPr>
          <w:color w:val="20202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Адрес, с индексом (Телефон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) –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sz w:val="28"/>
          <w:szCs w:val="28"/>
        </w:rPr>
        <w:t xml:space="preserve">Группа педагогов -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ласс обучающихс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Style11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 на адрес-</w:t>
      </w:r>
    </w:p>
    <w:p>
      <w:pPr>
        <w:pStyle w:val="Normal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</w:rPr>
          <w:t>eureka-mariy2013@yandex.ru</w:t>
        </w:r>
      </w:hyperlink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Эврика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писок Положение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eka-mariy201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0:13:00Z</dcterms:created>
  <dc:creator>Гимназия № 1</dc:creator>
  <dc:description/>
  <cp:keywords/>
  <dc:language>en-US</dc:language>
  <cp:lastModifiedBy>мария</cp:lastModifiedBy>
  <dcterms:modified xsi:type="dcterms:W3CDTF">2013-01-18T07:35:00Z</dcterms:modified>
  <cp:revision>12</cp:revision>
  <dc:subject/>
  <dc:title>____________________________</dc:title>
</cp:coreProperties>
</file>